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Integrating Technology into the Elementary Music Classroom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By Barbara Billings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Title: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Lesson Activity:  </w:t>
      </w:r>
      <w:r>
        <w:rPr>
          <w:color w:val="000000"/>
        </w:rPr>
        <w:t>Using the SMART Board and Gallery Essentials from Notebook to Teach the Musical Alphabet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NC Standard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color w:val="000000"/>
        </w:rPr>
        <w:t>1.  Singing alone and with others, a varied repertoire of music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4. Composing and arranging music within specified guidelines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5. Reading and notating music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6. Listening to, analyzing, and describing music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7. Evaluating music and music performances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rade Level:   </w:t>
      </w:r>
      <w:r>
        <w:rPr>
          <w:color w:val="000000"/>
        </w:rPr>
        <w:t>Grade 2 General Music Class – 21 Studen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Teacher’s Technical Ability:</w:t>
      </w:r>
      <w:r>
        <w:rPr>
          <w:color w:val="000000"/>
        </w:rPr>
        <w:t xml:space="preserve">  Nov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Objectives: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The second grade general music class students will be able to arrange the musical alphabet letters forwards and backwards to form lyrics to the melody: “Twinkle Little Star”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</w:rPr>
      </w:pPr>
      <w:r>
        <w:rPr>
          <w:color w:val="000000"/>
        </w:rPr>
        <w:t>SMART Board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</w:rPr>
      </w:pPr>
      <w:r>
        <w:rPr>
          <w:color w:val="000000"/>
        </w:rPr>
        <w:t>Notebook: Gallery Essentials</w:t>
      </w:r>
    </w:p>
    <w:p>
      <w:pPr>
        <w:pStyle w:val="Normal"/>
        <w:numPr>
          <w:ilvl w:val="0"/>
          <w:numId w:val="8"/>
        </w:numPr>
        <w:spacing w:lineRule="auto" w:line="276"/>
        <w:rPr>
          <w:color w:val="000000"/>
        </w:rPr>
      </w:pPr>
      <w:r>
        <w:rPr>
          <w:color w:val="000000"/>
        </w:rPr>
        <w:t xml:space="preserve">Random Group Text </w:t>
      </w:r>
    </w:p>
    <w:p>
      <w:pPr>
        <w:pStyle w:val="Normal"/>
        <w:numPr>
          <w:ilvl w:val="0"/>
          <w:numId w:val="8"/>
        </w:numPr>
        <w:spacing w:lineRule="auto" w:line="276"/>
        <w:rPr>
          <w:color w:val="000000"/>
        </w:rPr>
      </w:pPr>
      <w:r>
        <w:rPr>
          <w:color w:val="000000"/>
        </w:rPr>
        <w:t>Letters: A,B,C,D,E,F,G,  (42 for the musical phrases of “Twinkle Little Star’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uration:  </w:t>
      </w:r>
      <w:r>
        <w:rPr>
          <w:color w:val="000000"/>
        </w:rPr>
        <w:t>35 minut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</w:rPr>
      </w:pPr>
      <w:r>
        <w:rPr>
          <w:color w:val="000000"/>
        </w:rPr>
        <w:t>Students practiced saying the musical alphabet forwards and backwards in large and Students small groups.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</w:rPr>
      </w:pPr>
      <w:r>
        <w:rPr>
          <w:color w:val="000000"/>
        </w:rPr>
        <w:t>Students have some knowledge of how to make a song using words and melody,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</w:rPr>
      </w:pPr>
      <w:r>
        <w:rPr>
          <w:color w:val="000000"/>
        </w:rPr>
        <w:t>Students can sing Twinkle Little Star in large and small groups.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</w:rPr>
      </w:pPr>
      <w:r>
        <w:rPr>
          <w:color w:val="000000"/>
        </w:rPr>
        <w:t>Students have learned to touch the SMART Board with their fingers and move things arou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cedure: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color w:val="000000"/>
        </w:rPr>
      </w:pPr>
      <w:r>
        <w:rPr>
          <w:color w:val="000000"/>
        </w:rPr>
        <w:t>Set up the lesson activity on SMART Boar prior to the start of the class lesson, including the random group (text) of the students in the class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color w:val="000000"/>
        </w:rPr>
        <w:t>Review the musical alphabet;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</w:rPr>
      </w:pPr>
      <w:r>
        <w:rPr>
          <w:color w:val="000000"/>
        </w:rPr>
        <w:t xml:space="preserve">Have the class say together the musical alphabet letters backwards and forwards. 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Discuss the phrasing (ABA form) using guided questions by the teacher, noting that the song has four musical phrases.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First melodic phrase uses the alphabet forwards and backwards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The next melodic phrase uses the musical alphabet uses the alphabet forwards.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The third melodic phrase is the same as number two, but uses the musical alphabet backwards.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The last phrase is the identical to the first phrase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Introduce incorporating the musical letters forwards and backwards into the form of the “Twinkle Little Star” melody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Show students how to move the letters on the SMART Board.</w:t>
      </w:r>
    </w:p>
    <w:p>
      <w:pPr>
        <w:pStyle w:val="Normal"/>
        <w:spacing w:lineRule="auto" w:line="276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Evaluation: </w:t>
      </w:r>
      <w:r>
        <w:rPr>
          <w:color w:val="000000"/>
        </w:rPr>
        <w:t xml:space="preserve"> Method of assessment is the activity itself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Follow-up:  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</w:rPr>
      </w:pPr>
      <w:r>
        <w:rPr>
          <w:color w:val="000000"/>
        </w:rPr>
        <w:t>Students will be able to sing “Twinkle Little Star” using the musical alphabet letters as lyrics to the song individually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tudents will identify and write the rhythm patterns of the melody (quarter notes, half notes, and whole notes) on the SMART Board in a future lesso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52:00Z</dcterms:created>
  <dc:creator>Amy Burns</dc:creator>
  <dc:description/>
  <cp:keywords/>
  <dc:language>en-US</dc:language>
  <cp:lastModifiedBy>smiam</cp:lastModifiedBy>
  <dcterms:modified xsi:type="dcterms:W3CDTF">2011-07-14T11:52:00Z</dcterms:modified>
  <cp:revision>2</cp:revision>
  <dc:subject/>
  <dc:title>Lesson Plan Template</dc:title>
</cp:coreProperties>
</file>